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Junior Vargas</w:t>
      </w:r>
    </w:p>
    <w:p>
      <w:pPr>
        <w:pStyle w:val="Normal"/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Dear Mrs. Jones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Hi Mrs. Jones , I’m roger  the guy who treated to take your pocketbook I hope you are good , I send you this letter to tell you how much I’m proud of you. If it weren’t for you now I were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bad boy. Thank you to treat me of this way .after this tip I changed to being a good boy and I let back all my bad habi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will never forget you. It’s pass through ten year and I keep your image in my main. Bye god bless you Mrs. Jon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mindfully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ge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7:54:00Z</dcterms:created>
  <dc:creator>Lawrence Public Schools</dc:creator>
  <dc:description/>
  <cp:keywords/>
  <dc:language>en-US</dc:language>
  <cp:lastModifiedBy>Lawrence Public Schools</cp:lastModifiedBy>
  <dcterms:modified xsi:type="dcterms:W3CDTF">2012-04-30T17:57:00Z</dcterms:modified>
  <cp:revision>3</cp:revision>
  <dc:subject/>
  <dc:title>Junior Vargas</dc:title>
</cp:coreProperties>
</file>